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06.12.2013 г.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6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инятии бюджета Дальнереченского городского округа на 2014 год и плановый период 2015-2016 г.г. во втором чтении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31.07.2012 года № 59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4 год и плановый период 2015-2016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4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77716,4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81810,4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99610,4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4 год в сумме 21894 тыс. руб., или в размере 8,6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5 год и 2016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5 год в сумме 581862,4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82010,4 тыс. руб. и прогнозируемый общий объем доходов бюджета Дальнереченского городского округа на 2016 год в сумме 575719,22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82064,22 тыс.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5 год в сумме  591592,4 тыс. руб., в том числе условно утвержденные расходы в сумме 10169,58 тыс.руб., общий объем расходов бюджета Дальнереченского городского округа на 2016 год в сумме  588553,22 тыс. руб., в том числе условно утвержденные расходы в сумме 19464,21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5 год в сумме 9730,0 тыс. руб., или в размере 3,8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16 год в сумме 12834,0 тыс. руб., или в размере 5,24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4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4 год в сумме 253975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5 года в сумме 35000,0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4 год в сумме 62828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3297,0 тыс. руб. –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5 год и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5 год и верхний предел муниципального внутреннего долга на 1 января 2016 года в сумме 180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внутреннего долга Дальнереченского городского округа на 2016 год и верхний предел муниципального внутреннего долга на 1 января 2017 года в сумме 80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5 год в сумме 6159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на 2016 год в сумме 61132 тыс.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15 год в сумме 3297,0 тыс. руб., на 2016 год в сумме 3297,0 тыс.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 Установить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городского округа, у</w:t>
      </w:r>
      <w:r>
        <w:rPr>
          <w:color w:val="000000"/>
          <w:sz w:val="28"/>
          <w:szCs w:val="28"/>
        </w:rPr>
        <w:t>твердить перечень,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ляемые за ними виды (подвиды) доходов бюджета городского округа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, коды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,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Утвердить перечень, коды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4 году и плановом периоде 2015-2016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%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пошлины в соответствии с нормативами отчислений, установленными Бюджетным кодекс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4 год доходы в объемах согласно приложению 7 к настоящему решению, на 2015 год доходы в объемах согласно приложению 8 к настоящему решению, на 2016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администрации Дальнереченского городского округа.</w:t>
      </w:r>
    </w:p>
    <w:p>
      <w:pPr>
        <w:pStyle w:val="Heade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 xml:space="preserve">Утвердить объем бюджетных ассигнований дорожного фонда администрации Дальнереченского городского округа на 2014 год в размере 20750,0 тыс. рублей, на плановый период 2015 и 2016 годов – в размере соответственно по 18000 тыс. рублей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4 год и плановый период 2015-2016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4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15 и 2016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14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15-2016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14 год на финансовое обеспечение муниципальных  программ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15-2016 г.г.  на финансовое обеспечение муниципальных  программ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, оказывающим на территории Дальнереченского городского округа банные услуги –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, товариществам собственников жилья либо жилищным кооперативам или иным специализированным потребительским кооперативам – на проведение капитального ремонта многоквартирных домов.</w:t>
      </w:r>
    </w:p>
    <w:p>
      <w:pPr>
        <w:pStyle w:val="TextBodyIndent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становить, что в целях реализации указов Президента Российской Федерации от 7 мая 2012 года № 597 "О мероприятиях по реализации государственной социальной политики", от 01 июня 2012 года № 761 "О Национальной стратегии действий в интересах детей на 2012 - 2017 годы", повышение оплаты труда отдельных категорий работников муниципальных учреждений осуществляется в 2014 году и плановом периоде 2015 и 2016 годов в соответствии с темпами роста средней заработной платы, установленными планами мероприятий ("дорожные карты") изменений в отраслях бюджетной сферы, утвержденными распоряжением Администрации Приморского края </w:t>
        <w:br/>
        <w:t>от 27 февраля 2013 года № 52а-ра "Об утверждении "дорожных карт" в отраслях бюджетной сферы Приморского края"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вести с 1 октября 2014 года индексацию путем увеличения в 1,05 раза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части 1 настоящей стать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2014 году не увеличиват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предоставления субсидий из бюджета Дальнереченского городского округа на финансовое обеспечение выполнения муниципальными учреждениями муниципальных заданий на оказание муниципальных услуг (выполнение работ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редоставлять субсидии из бюджета Дальнереченского городского округа на финансовое обеспечение выполнения муниципальными учреждениями муниципальных заданий </w:t>
      </w:r>
      <w:bookmarkStart w:id="0" w:name="OLE_LINK5"/>
      <w:r>
        <w:rPr>
          <w:color w:val="000000"/>
          <w:sz w:val="28"/>
          <w:szCs w:val="28"/>
        </w:rPr>
        <w:t>на оказание муниципальных услуг (выполнение работ)</w:t>
      </w:r>
      <w:bookmarkEnd w:id="0"/>
      <w:r>
        <w:rPr>
          <w:color w:val="000000"/>
          <w:sz w:val="28"/>
          <w:szCs w:val="28"/>
        </w:rPr>
        <w:t xml:space="preserve"> осуществляется только при условии </w:t>
      </w:r>
      <w:bookmarkStart w:id="1" w:name="OLE_LINK4"/>
      <w:bookmarkStart w:id="2" w:name="OLE_LINK3"/>
      <w:r>
        <w:rPr>
          <w:color w:val="000000"/>
          <w:sz w:val="28"/>
          <w:szCs w:val="28"/>
        </w:rPr>
        <w:t xml:space="preserve">размещения соответствующего муниципального задания на официальном сайте Российской </w:t>
      </w:r>
      <w:r>
        <w:rPr>
          <w:sz w:val="28"/>
          <w:szCs w:val="28"/>
        </w:rPr>
        <w:t xml:space="preserve">Федерации для размещения информации о государственных (муниципальных) учреждениях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a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bookmarkEnd w:id="1"/>
      <w:bookmarkEnd w:id="2"/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контроль за исполнением указанных условий предоставления субсидий из бюджета </w:t>
      </w:r>
      <w:r>
        <w:rPr>
          <w:color w:val="000000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на оказание</w:t>
      </w:r>
      <w:r>
        <w:rPr>
          <w:color w:val="000000"/>
          <w:sz w:val="28"/>
          <w:szCs w:val="28"/>
        </w:rPr>
        <w:t xml:space="preserve"> муниципальных услуг (выполнение работ) за главными распорядителями средств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10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4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15-2016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1. Заключение мировых соглашений по урегулированию задолженности  должников по денежным обязательствам перед бюджетом.</w:t>
      </w:r>
    </w:p>
    <w:p>
      <w:pPr>
        <w:pStyle w:val="ConsNormal"/>
        <w:tabs>
          <w:tab w:val="clear" w:pos="708"/>
          <w:tab w:val="left" w:pos="9180" w:leader="none"/>
        </w:tabs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я Дальнереченского городского округа вправе в порядке и случаях, которые предусмотрены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мировых соглашений, устанавливающих условия урегулирования задолженности должников по денежным обязательствам перед Дальнереченским городским округом путем  отсрочки и (или) рассрочки исполнения обязательства на основании распорядительных актов, принимаемых администрацией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14 году и плановом периоде 2015-2016г.г.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b/>
          <w:sz w:val="28"/>
          <w:szCs w:val="28"/>
        </w:rPr>
        <w:t>Статья 13. Особенности исполнения местного бюджета в 2014 году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4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 перераспределение бюджетных ассигнований между видами расходов классификации расходов бюджетов в связи с принятием администрацией Дальнереченского городского округа, главными распорядителями бюджетных средств решений о внесении изменений в пределах общего объема бюджетных ассигнований, предусмотренных в текущем финансовом году на данную целевую статью.</w:t>
      </w:r>
    </w:p>
    <w:p>
      <w:pPr>
        <w:pStyle w:val="ConsNormal"/>
        <w:spacing w:before="0" w:after="120"/>
        <w:ind w:right="102" w:firstLine="709"/>
        <w:jc w:val="both"/>
        <w:rPr>
          <w:rStyle w:val="FontStyle13"/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/>
      </w:r>
    </w:p>
    <w:p>
      <w:pPr>
        <w:pStyle w:val="TextBody"/>
        <w:ind w:firstLine="708"/>
        <w:rPr/>
      </w:pPr>
      <w:r>
        <w:rPr>
          <w:b/>
          <w:color w:val="000000"/>
          <w:spacing w:val="-5"/>
          <w:sz w:val="28"/>
          <w:szCs w:val="28"/>
        </w:rPr>
        <w:t>Статья 14. Подготовка к третьему чт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 Дальнереченского городского округа  представить в Думу Дальнереченского городского округа проект бюджета Дальнереченского городского округа на 2014 год и плановый период  2015-2016г.г. в третьем чтении в соответствии с распределением ассигнований по разделам, подразделам, целевым статьям и видам расходов классификации расходов бюджета  в ведомственной структуре расходов местного бюджета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    М.Ю.Филипенко                       </w:t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21:00Z</dcterms:created>
  <dc:creator>-</dc:creator>
  <dc:description/>
  <cp:keywords/>
  <dc:language>en-US</dc:language>
  <cp:lastModifiedBy>user09</cp:lastModifiedBy>
  <cp:lastPrinted>2013-12-06T12:53:00Z</cp:lastPrinted>
  <dcterms:modified xsi:type="dcterms:W3CDTF">2013-12-10T05:37:00Z</dcterms:modified>
  <cp:revision>151</cp:revision>
  <dc:subject/>
  <dc:title>                </dc:title>
</cp:coreProperties>
</file>